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3920263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392026379"/>
      <w:bookmarkStart w:id="1" w:name="__Fieldmark__2_13920263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3920263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392026379"/>
            <w:bookmarkStart w:id="3" w:name="__Fieldmark__4_13920263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920263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392026379"/>
            <w:bookmarkStart w:id="5" w:name="__Fieldmark__6_13920263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920263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392026379"/>
            <w:bookmarkStart w:id="7" w:name="__Fieldmark__8_13920263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920263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392026379"/>
            <w:bookmarkStart w:id="9" w:name="__Fieldmark__10_13920263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9202637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392026379"/>
            <w:bookmarkStart w:id="11" w:name="__Fieldmark__12_13920263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920263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392026379"/>
            <w:bookmarkStart w:id="13" w:name="__Fieldmark__14_13920263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920263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392026379"/>
            <w:bookmarkStart w:id="15" w:name="__Fieldmark__16_13920263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920263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392026379"/>
            <w:bookmarkStart w:id="17" w:name="__Fieldmark__18_13920263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3920263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392026379"/>
            <w:bookmarkStart w:id="19" w:name="__Fieldmark__20_13920263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3920263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392026379"/>
            <w:bookmarkStart w:id="21" w:name="__Fieldmark__22_13920263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139202637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1392026379"/>
      <w:bookmarkStart w:id="23" w:name="__Fieldmark__25_139202637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